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presidió la ceremonia.   Bernardette dio su consentimiento por medio de signos, ya que no podía hablar; entonces le fue dado el velo de profesa.   Se pensaba que estaba apunto de morir, pero ella siempre ponía su salud en manos de la Virgen.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sz w:val="22"/>
        </w:rPr>
        <w:t xml:space="preserve">La nueva religiosa se durmió y despertó a la mañana siguiente en un estado de felicidad que ella declaró a su Superiora: </w:t>
      </w:r>
      <w:r>
        <w:rPr>
          <w:rFonts w:cs="Garamond" w:ascii="Garamond" w:hAnsi="Garamond"/>
          <w:b/>
          <w:bCs/>
          <w:sz w:val="22"/>
        </w:rPr>
        <w:t xml:space="preserve">“Mi reverenda Madre, usted me hizo hacer la profesión religiosa porque pensaba que iba a morir; bueno, mire no voy a morir”; </w:t>
      </w:r>
      <w:r>
        <w:rPr>
          <w:rFonts w:cs="Garamond" w:ascii="Garamond" w:hAnsi="Garamond"/>
          <w:sz w:val="22"/>
        </w:rPr>
        <w:t xml:space="preserve">entonces la Superiora le respondió: “Tonta, tú sabías que no ibas a morir y no nos lo dijiste; en este caso, si no has muerto para mañana en la mañana, te quitaré el velo”.   La nueva hermana con admirable sumisión heroica, le respondió simplemente: </w:t>
      </w:r>
      <w:r>
        <w:rPr>
          <w:rFonts w:cs="Garamond" w:ascii="Garamond" w:hAnsi="Garamond"/>
          <w:b/>
          <w:bCs/>
          <w:sz w:val="22"/>
        </w:rPr>
        <w:t xml:space="preserve">“Como usted desee, Reverenda Madre”.   </w:t>
      </w:r>
      <w:r>
        <w:rPr>
          <w:rFonts w:cs="Garamond" w:ascii="Garamond" w:hAnsi="Garamond"/>
          <w:sz w:val="22"/>
        </w:rPr>
        <w:t>Y a pesar del dolor que esto le causaba, supo aceptar este cáliz que el Señor le enviaba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Su madre murió en Diciembre 8 de 1866, tenía 45 años y ésta fue una de las tristezas más grandes que experimentó y en medio de su dolor dijo al Señor:: </w:t>
      </w:r>
      <w:r>
        <w:rPr>
          <w:rFonts w:cs="Garamond" w:ascii="Garamond" w:hAnsi="Garamond"/>
          <w:b/>
          <w:bCs/>
          <w:sz w:val="22"/>
        </w:rPr>
        <w:t xml:space="preserve">“¡Señor mi Dios, tú lo has querido!  Yo acepto el cáliz que me das.   Que tu nombre sea bendito”.  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urante su noviciado, fue tratada severamente y quizás más cruelmente que las otras novicias, pero ella lo aceptaba  todo y veía en ello la mano de Dios.   Ella profesó el 30 de Octubre de 1867 con el nombre de Maria Bernarda y tenía ya 23 años.   Sin embargo, la felicidad de ese momento, fue teñida con una ruda humillación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5:56:00Z</dcterms:created>
  <dc:creator>ING. RAUL MORENO LOPEZ</dc:creator>
  <dc:description/>
  <dc:language>en-US</dc:language>
  <cp:lastModifiedBy>ING. RAUL MORENO LOPEZ</cp:lastModifiedBy>
  <dcterms:modified xsi:type="dcterms:W3CDTF">2001-12-26T16:28:00Z</dcterms:modified>
  <cp:revision>1</cp:revision>
  <dc:subject/>
  <dc:title>presidió la ceremonia</dc:title>
</cp:coreProperties>
</file>